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bookmarkStart w:id="0" w:name="_Hlk36738561"/>
      <w:bookmarkEnd w:id="0"/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bookmarkStart w:id="1" w:name="_Hlk36738561"/>
      <w:bookmarkEnd w:id="1"/>
      <w:r>
        <w:rPr>
          <w:rFonts w:eastAsia="宋体;SimSun"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 w:eastAsia="宋体;SimSun"/>
          <w:b/>
          <w:sz w:val="28"/>
          <w:szCs w:val="28"/>
        </w:rPr>
        <w:t>年西北政法大学教育教学改革研究立项指南（研究生）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我校研究生教育</w:t>
      </w:r>
      <w:r>
        <w:rPr>
          <w:rFonts w:eastAsia="宋体;SimSun"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 w:eastAsia="宋体;SimSun"/>
          <w:sz w:val="28"/>
          <w:szCs w:val="28"/>
        </w:rPr>
        <w:t>年历史发展与经验总结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我校研究生教育的现状与未来展望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思想政治教育教学改革创新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全媒体时代研究生教学改革与探索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新形势下研究生网络教学实践与模式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研究生“研习型教学模式”的构建与实践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当代研究生课程体系与知识体系构建的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基于培养特色，打造研究生“金课”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研究生文献阅读、研究方法、学科前沿等课程教学探讨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读书会、沙龙研讨、科研项目、自主研习等研究生教学实践活动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精品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 xml:space="preserve">优秀课程建设与评估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研究生案例库建设与案例教学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课程考核方式改革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学科建设与研究生协同培养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校检校院合作的研究生实践能力培养机制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6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深化研究生培养目标与培养方案改革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7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学术学位与专业学位培养模式探索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8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教育校外实践基地建设的研究与实践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9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研究生学位论文质量保障体系建设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研究生奖助体系改革与实践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提高法学博士教育质量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吸引优秀研究生生源保障机制研究 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研究生导师队伍建设研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9:00Z</dcterms:created>
  <dc:creator>yan yalin</dc:creator>
  <dc:description/>
  <cp:keywords/>
  <dc:language>en-US</dc:language>
  <cp:lastModifiedBy>艳利 郭</cp:lastModifiedBy>
  <dcterms:modified xsi:type="dcterms:W3CDTF">2020-04-02T09:09:00Z</dcterms:modified>
  <cp:revision>2</cp:revision>
  <dc:subject/>
  <dc:title/>
</cp:coreProperties>
</file>